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Source: </w:t>
      </w:r>
      <w:hyperlink r:id="rId2">
        <w:r>
          <w:rPr>
            <w:rStyle w:val="InternetLink"/>
            <w:color w:val="000099"/>
            <w:u w:val="single"/>
          </w:rPr>
          <w:t>http://www.fineoldart.com/browse_by_essay.html?essay=311</w:t>
        </w:r>
      </w:hyperlink>
    </w:p>
    <w:p>
      <w:pPr>
        <w:pStyle w:val="Normal"/>
        <w:rPr>
          <w:sz w:val="24"/>
        </w:rPr>
      </w:pPr>
      <w:r>
        <w:rPr>
          <w:sz w:val="24"/>
        </w:rPr>
        <w:t>Edward Lamson Henry (1841 – 1919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- Born January 12, 1841 in Charleston South Carlonia, died May 11, 1919while living in Ellenville New York.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- 1855, began formal art training under the arm of W.M. Oddie while living in New York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- Later travelled to Pennsylvania, studied with Professor F. Weber at the Pennsylvania Academy of Fine Art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-1860 left the this academy to travel to Paris applied and was accepted into the Beaux-Arts Academy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- Served briefly as Captains clerk in Union Quartermaster’s supply transport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- 1862 returned to New York, sets up studio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>Begins exhibiting Nation Academy of Design 1861while living in Italy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>Elected Associate to the National Academy, 1867 and 1869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>Drew series of war sketches and pastel crayon, documented federal occupation force during siege of Petersburg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 xml:space="preserve">Noted as very anxious to go to the Civil war but was too young to enlist 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>Made two more trips to Europe in 1871 and 1875 lived in  london 1875-1889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>Exhibited in Royal Academy, Suffolk Street Gallery, and in 1878 at Universal Exposition in Paris.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position w:val="0"/>
          <w:sz w:val="24"/>
          <w:sz w:val="24"/>
          <w:vertAlign w:val="baseline"/>
        </w:rPr>
      </w:pPr>
      <w:r>
        <w:rPr>
          <w:sz w:val="24"/>
        </w:rPr>
        <w:t>Built summer home in Ellenville NewYork</w:t>
      </w:r>
    </w:p>
    <w:p>
      <w:pPr>
        <w:pStyle w:val="Normal"/>
        <w:numPr>
          <w:ilvl w:val="0"/>
          <w:numId w:val="1"/>
        </w:numPr>
        <w:spacing w:lineRule="auto" w:line="480"/>
        <w:ind w:left="140" w:right="0" w:hanging="140"/>
        <w:rPr>
          <w:sz w:val="24"/>
        </w:rPr>
      </w:pPr>
      <w:r>
        <w:rPr>
          <w:sz w:val="24"/>
        </w:rPr>
        <w:t>Later work lighter pallet almost pastel colored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0"/>
        </w:tabs>
        <w:ind w:left="14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0"/>
        </w:tabs>
        <w:ind w:left="14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0"/>
        </w:tabs>
        <w:ind w:left="14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0"/>
        </w:tabs>
        <w:ind w:left="14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0"/>
        </w:tabs>
        <w:ind w:left="14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0"/>
        </w:tabs>
        <w:ind w:left="14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0"/>
        </w:tabs>
        <w:ind w:left="14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0"/>
        </w:tabs>
        <w:ind w:left="14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eoldart.com/browse_by_essay.html?essay=3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wakhloo</dc:creator>
  <dc:description/>
  <dc:language>en-US</dc:language>
  <cp:lastModifiedBy/>
  <cp:revision>0</cp:revision>
  <dc:subject/>
  <dc:title>Edward Lamson Henry (1841 – 1919)</dc:title>
</cp:coreProperties>
</file>